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12774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9.12.2015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47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ундза Любов Пет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Є-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дко Людмила Ів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А-2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умець Степан Йосип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ійник Ярослав Стах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Рубчака, Г-4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Володимир Ярослав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В-1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6:00Z</dcterms:modified>
  <cp:revision>4</cp:revision>
  <dc:subject/>
  <dc:title>УКРАЇНА     </dc:title>
</cp:coreProperties>
</file>